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ies/rcsre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ies/rcsrev                                             utilities/rcsr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CSRev - Convert a RCS ID into #?_rev.?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d: rcsrev.c,v 2.3 1994/03/08 00:36:12 ppessi Exp $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CSREV NAME/A SOURCE/A POSTFIX ASM=ASMINCLUDE/S DATE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CSRev is intended to generate a BumbRev-compatible re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 from RCS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arguments are us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AME/A       - name for program (generate file NAME_rev.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URCE/A     - source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FIX/K     - optional prefix to program name (eg. AmiTCP/IP_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STFIX/K    - optional string postfixed to revision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SMINCLUDE/S - create also an assembler include file (generat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AME_rev.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ATE/K       - specify the date format used.  The date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 - use current dat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CS       - use date from RCS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ASC      - use preprocessor macro __AMIGADATE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ICE      - use preprocessor macro __COMMODORE_DATE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macro DATE is not defined in the revision file with SASC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MODORE date formats.  The macro VSTRING is not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vision file with the SASC format.  (See sources and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XED_AMIGA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ASC or DICE formats can not be used with the ASMINCLUDE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CSRev doesn't recognize other RCS ident string except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ximum allowed line length is fix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pessi &lt;Pekka.Pessi@hut.f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3 AmiTCP/IP Group, &lt;AmiTCP-group@hut.fi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elsinki University of Technology, Finl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