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ABLE OF CONT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rgroup.library/--background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rgroup.library/--Licence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rgroup.library/cry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rgroup.library/getcredentia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rgroup.library/getg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rgroup.library/getgrou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rgroup.library/getlast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rgroup.library/getlog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rgroup.library/getpa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rgroup.library/getpw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rgroup.library/getspgr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rgroup.library/getu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rgroup.library/getumas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rgroup.library/getut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rgroup.library/initgrou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rgroup.library/MU2U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rgroup.library/setgrou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rgroup.library/setlast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rgroup.library/setlog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rgroup.library/sets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rgroup.library/setu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rgroup.library/ug_GetConsole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rgroup.library/ug_GetEr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rgroup.library/ug_GetSa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rgroup.library/ug_OnConso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rgroup.library/ug_SetupContextTa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rgroup.library/ug_Str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rgroup.library/umask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rgroup.library/--background--             usergroup.library/--background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WAR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Unfortunately, this experimental release of usergroup.library i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ompatible with multiuser.library.  There are some problems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multiuser.library, eg. the multiuser.library does not suppor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real ids.  Also the password format is different, multiuser.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uses the AS225r2 password format, which is very simple encod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usergroup.library uses the standard Unix password encryp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current implementation of this model is very simple.  All tas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belong to one session and they share common credentials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etsid() function call does nothing.  You are supposed to log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using "login -f login-name" when the machine is boo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URP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When the AmiTCP/IP was originally released, a little attention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paid to the security aspects.  Since the AmigaOS is basically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ingle user operating system with little or no provision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multiple users, there was no standard how accounts, pass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hecking and access control should be implemen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USERGROUP.LIBRARAY SEMANT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usergroup.library provides a BSD-stylish interface to the u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nd group identification, the account database, the group databas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password checking and login information.  Since it is a sha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library instead of link library, the underlying security mechanis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an be changed according future standards and needs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usergroup.library provides quite clean basic model. Each process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redentials, which consist of real used ID, real group ID, effec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user ID and up to 32 effective group IDs. The process credentia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an be changed with setuid()/setgid()/setgroups() func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Each process belongs also to an session.  A new session will cre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with setsid() function call, which is typically executed before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all command or when you create a new connection.  A se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ontains the login name of the user and possibly some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information about users logging in and out is typically sto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nto a file in Unix systems.  These files (in BSD Net2 release th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re /var/run/utmp and /var/log/wtmp) are usually very long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ontain holes.  Since the AmigaDOS files cannot contain holes,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pproach is not practical.  The usergroup.library provides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loosely HP-UX-stylish interface to the utmp and lastlogin databas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utmp database contains an entry for each session, it is search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n linear manner qith getutent().  The lastlogin database contai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n entry for each user and getlastlogin() returns an entry for giv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UI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usergroup.library does not directly depend on AmiTCP/IP.  It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be used with any program needing user identification, account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group databas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USING USERGROUP.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Each time the usergroup.library is opened, it creates an 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nstance of the library base.  The library base contains the stat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data buffers used by many library functions.  The usergroup.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functions behave exactly like they were in link library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functions allocate all resources for you, the library also fre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resources when they are no more nee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ince each library contains static data and resources allocat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context of calling task (ie. signals), only the task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opened the library is allowed to call most library func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However, any task whatsoever can call following func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getuid() geteuid() getgid() getegid() getsid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se functions return the credentials of calling tas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t is also possible to call following functions from any tas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However, note that a non-owning tasks cannot recover error cod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groups() setreuid() setuid() setregid() setgid() setgroups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sid() setlogin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t is possible to give the library instance to another task. 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current owner can close the libra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user and group information is provided by netinfo.devi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t is more convenient interface to user and group databa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for multitasking applic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XAMPLE PROGRA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re are a few utilities provided as examples.  The finger progra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deals with user (password), utmp and lastlog database, the id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whoami with user and group identification, login and passw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password checking and password chang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netinfo.device/--background--, ug_SetupContextTags(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AS C Manual, libinit.c and libinitr.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OPYR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opyright  1980--1991 The Regents of the University of Californi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opyright  1993, 1994 AmiTCP/IP-Group, &lt;AmiTCP-Group@hut.fi&gt;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Helsinki University of Technology, Finl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rgroup.library/--Licence--                   usergroup.library/--Licence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USERGROUP.LIBRARY LIC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usergroup.library is Copyright  1993, 1994 AmiTCP/IP-Group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&lt;AmiTCP-Group@hut.fi&gt;, Helsinki University of Technology, Finl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usergroup.library contains source code from 4.3BSD Net2 relea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4.3BSD Net2 release is copyright  1980 --- 1991 The Regent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University of California.  The following licence apply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usergroup.library and its documenta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Redistribution and use in source and binary forms, with or with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modification, are permitted provided that the following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re me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1. Redistributions of source code must retain the above copyr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notice, this list of conditions and the following disclaim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2. Redistributions in binary form must reproduce the above copyr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notice, this list of conditions and the following disclaimer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e documentation and/or other materials provided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distribu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3. All advertising materials mentioning features or use of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oftware must display the following acknowledgement: This produ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ncludes software developed by the University of California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Berkeley and its contributo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4. Neither the name of the University nor the names of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contributors may be used to endorse or promote products deriv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from this software without specific prior written permis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IS SOFTWARE IS PROVIDED BY THE REGENTS AND CONTRIBUTORS ``AS IS'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ND ANY EXPRESS OR IMPLIED WARRANTIES, INCLUDING, BUT NOT LIMI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O, THE IMPLIED WARRANTIES OF MERCHANTABILITY AND FITNESS FOR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PARTICULAR PURPOSE ARE DISCLAIMED.  IN NO EVENT SHALL THE REGENTS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ONTRIBUTORS BE LIABLE FOR ANY DIRECT, INDIRECT, INCIDENTA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PECIAL, EXEMPLARY, OR CONSEQUENTIAL DAMAGES (INCLUDING, BUT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LIMITED TO, PROCUREMENT OF SUBSTITUTE GOODS OR SERVICES; LOS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USE, DATA, OR PROFITS; OR BUSINESS INTERRUPTION) HOWEVER CAUSED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ON ANY THEORY OF LIABILITY, WHETHER IN CONTRACT, STRICT LIABILIT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OR TORT (INCLUDING NEGLIGENCE OR OTHERWISE) ARISING IN ANY WAY 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OF THE USE OF THIS SOFTWARE, EVEN IF ADVISED OF THE POSSIBILITY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UCH DAM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rgroup.library/crypt                               usergroup.library/cry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rypt - password encryption with 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sult = crypt(key, setting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0           A0     A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char *crypt(const char *, const char 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crypt function performs password encryption.  It is derived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NBS Data Encryption Standard.  Additional code has been add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r key search attemp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key - a NUL-terminated string (normally a password typed by a use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etting - a character array, 9 bytes in length, consisting of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underscore (`_') followed by 4 bytes of iteration cou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nd 4 bytes of salt.  Both the iteration count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alt are encoded with 6 bits per character, le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ignificant bits first.  The values 0 to 63 are encod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characters `./0-9A-Za-z', respective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salt is used to induce disorder in to the DES algorithm in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of 16777216 possible ways (specifically, if bit i of the salt is 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n bits i and i+24 are swapped in the DES `E' box output)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key is divided into groups of 8 characters (a short final group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null-padded) and the low-order 7 bits of each each character (5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bits per group) are used to form the DES key as follows: the fir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group of 56 bits becomes the initial DES key.  For each additi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group, the XOR of the group bits and the encryption of the DES k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with itself becomes the next DES key.  Then the final DES key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used to perform count cumulative encryptions of a 64-bit consta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result - a NUL-terminated string, 20 bytes in length, consisting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setting followed by the encoded 64-bit encryp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For compatibility with Version 7 UNIX version of crypt()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etting may consist of 2 bytes of salt, encoded as above, in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ase an iteration count of 25 is used, fewer perturbations of 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re available, at most 8 characters of key are used,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returned value is a NUL-terminated string 13 bytes in leng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HIS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 rotor-based crypt() function appeared in Version 6 AT&amp;T UNIX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urrent style crypt() first appeared in Version 7 AT&amp;T UNI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crypt() function leaves its result in an internal static o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nd returns a pointer to that object.  Subsequent calls to crypt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will modify the same obje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netutil/login, netutil/passwd, getpass(), netinfo.device/passw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Wayne Patterson, Mathematical Cryptology for Computer Scientist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Mathematicians, ISBN 0-8476-7438-X, 1987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R. Morris, and Ken Thompson, "Password Security: A Case History"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ommunications of the ACM, vol. 22, pp. 594-597, Nov. 1979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M.E. Hellman, "DES will be Totally Insecure within Ten Years", IE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pectrum, vol. 16, pp. 32-39, July 1979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rgroup.library/getcredentials             usergroup.library/getcredentia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getcredentials -- get credentials of given task. (V4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#include &lt;libraries/usergroup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redentials = getcredentials(task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D0                              A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truct UserGroupCredentials *getcredentials(struct Task *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function getcredentials() returns all credentials of the giv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ask.  The credentials include real and effective user and group ID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umask, login name and session ID.  If the task pointer is NULL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redentials of current task are retur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 getcredentials() function returns a valid pointer to stru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UserGroupCredentials on success and a null pointer if an 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occu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RR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[EINVAL]    An illegal task pointer was specifi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is function leave its result in an internal static object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return a pointer to that object. Subsequent calls to this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will modify the same obje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rgroup.library/getgrent                         usergroup.library/getg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getgrgid, getgrnam, getgrent, setgrent, endg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- group database oper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#include &lt;grp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groupent = getgrgid(gi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D0               D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truct group *getgrgid(gid_t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groupent = getgrnam(nam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0                A1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truct group *getgrnam(const char *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groupent = getgrent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D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truct group *getgrent(void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etgrent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void setgrent(void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endgrent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void endgrent(void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se functions operate on the group database via netinfo.de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nterface. They provide a convenient unix-compatible interfac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group unit of the netinfo.devi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local group database is stored in the file AmiTCP:db/group,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format is described in netinfo.device/group.  The entry return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each reading function is defined by the structure group foun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nclude file &lt;grp.h&gt;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struct gro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char   *gr_name;              /* Group name. 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char   *gr_passwd;            /* Password.   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gid_t   gr_gid;               /* Group ID.   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char  **gr_mem;               /* Member list.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functions getgrnam() and getgrgid() search the group datab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for the given group name pointed to by name or the group id poin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o by gid, respectively, returning the first one encounte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dentical group names or group gids may result in undef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behavi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getgrent() function sequentially reads the group database and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ntended for programs that wish to step through the complete lis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group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ll three routines will open the group unit of netinfo.device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reading, if necesssa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setgrent() function opens the group unit of netinfo.device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endgrent() function closes the group unit of netinfo.device. 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recommended to call endgrent() if the program won't access gro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database any mo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functions getgrent(), getgrnam(), and getgrgid(), retur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pointer to the group entry if successful; if the end of databas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reached or an error occurs a null pointer is returned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functions endgrent() and setgrent() have no return val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RR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[ENOENT] -- the netinfo.device could not be ope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Other netinfo.device IO errors can be retrieved by ug_GetErr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miTCP:db/group     The group database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getpwnam(), netinfo.device/gro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HIS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functions getgrgid(), getgrnam(), getgrent(), setgrent()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endgrent() appeared in Version 7 AT&amp;T UNI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se functions leave their results in an internal static object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return a pointer to that object. Subsequent calls to the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function will modify the same object. If you need re-entra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operation, you can use directly the netinfo.device comman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OMPATI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BSD passwd database handling routines setgrfile()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etgroupent() are fairly useless in a networked environment and th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re not implemen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rgroup.library/getgroups                       usergroup.library/getgrou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getgroups - get group access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len = getgroups(gidsetlen, gidset[]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D0              D0         A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nt getgroups(int, gid_t *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Getgroups() gets the current group access list of the user proc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nd stores it in the array gidset. The parameter gidsetlen indic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number of entries that may be placed in gidset. The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getgroups() returns the actual number of groups returned in gids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No more than NGROUPS, as defined in &lt;libraries/usergroup.h&gt;,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ever be retur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 successful call returns the number of groups in the group set. 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value of -1 indicates that the argument gidsetlen is smaller th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number of groups in the group s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RR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[EINVAL] The argument gidsetlen is smaller than the numb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groups in the group s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[EFAULT] The argument gidset specifies an invalid addr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etgroups(), initgroups(), getgid(), getegid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HIS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getgroups function call appeared in 4.2BS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rgroup.library/getlastlog                     usergroup.library/getlast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getlastlog - get lastlog database en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#include &lt;utmp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lastlog = getlastlog(ui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D0                D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truct lastlog *getlastlog(uid_t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getlastlog() function search the lastlog database for the giv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user id. There should be an lastlog entry for each user.  A last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entry with ll_time being zero means that user has never logg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is sys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entry returned by getlastlog is defined by the structure last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found in the include file &lt;utmp.h&gt;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uct lastlog {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  ll_time;              /* the login time */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id_t ll_uid;               /* user ID */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 ll_name[UT_NAMESIZE]; /* the login name */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 ll_line[UT_LINESIZE]; /* the name of login device */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char  ll_host[UT_HOSTSIZE]; /* where the login originated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function getlastlog() returns a pointer to the lastlog entry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uccessful; if an error occurs a null pointer is retur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RR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[ENOENT] -- no lastlog entry was f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[EINVAL] -- the user ID was illeg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etlastlog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getlastlog() function leaves its result in an internal stat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object and return a pointer to that object.  Subsequent calls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ame function will modify the same obje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urrent implementation stores only the lastlog data of the la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user logged 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rgroup.library/getlogin                         usergroup.library/getlog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getlogin - get login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name = getlogin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D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har *getlogin(voi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getlogin() routine returns the login name of the user associ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with the current session, as previously set by setlogin().  The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s normally associated with a console at the time a sess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reated, and is inherited by all processes descended from the log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process.  (This is true even if some of those processes assu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nother user ID, for example when su is used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name   - pointer to login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etlogin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rgroup.library/getpass                           usergroup.library/getpa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getpass - get a pass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password = getpass(promp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D0                A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har *getpass(const char *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getpass() function displays a prompt to, and reads in a pass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from "CONSOLE:".  If this device is not accessible, getpass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displays the prompt on the standard error output and reads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tandard in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password may be up to _PASSWORD_LEN (currently 128) charac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n length.  Any additional characters and the terminating new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haracter are discar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Getpass turns off character echoing while reading the passwo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password -  a pointer to the null terminated pass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pecial device "CONSOLE: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rypt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HIS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 getpass function appeared in Version 7 AT&amp;T UNI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getpass function leaves its result in an internal static o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nd returns a pointer to that object.  Subsequent calls to getpa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will modify the same obje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calling program should zero the password as soon as possibl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void leaving the cleartext password visible in the mem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rgroup.library/getpwent                         usergroup.library/getpw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getpwent, getpwnam, getpwuid, setpwent, endpw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- password database oper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#include &lt;pwd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pw = getpwuid(ui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D0            D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truct passwd *getpwuid(uid_t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pw = getpwnam(nam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D0             A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truct passwd *getpwnam(const char *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pw = getpwent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D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truct passwd *getpwent(void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etpwent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void setpwent(void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endpwent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void endpwent(void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se functions operate on the user database via netinfo.de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nterface. They provide convenient unix-compatible interface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password unit of the netinfo.devi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local password database is stored in the file AmiTCP:db/passw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ts format is described in netinfo.device/passwd.  The en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returned by each reading function is defined by the structure passw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found in the include file &lt;pwd.h&gt;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struct passw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har  *pw_name;         /* Usernam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har  *pw_passwd;       /* Encrypted password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id_t  pw_uid;          /* User ID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gid_t  pw_gid;          /* Group ID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har  *pw_gecos;        /* Real name etc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har  *pw_dir;          /* Home directory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har  *pw_shell;        /* Shell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functions getpwnam() and getpwuid() search the password datab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for the given login name or user uid, respectively, always retur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first one encounte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getpwent() function sequentially reads the password databas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s intended for programs that wish to process the complete lis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us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ll three routines will open the password unit of netinfo.device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reading, if necesssa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setpwent() function opens the password unit of netinfo.devi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endpwent() function closes the password unit of netinfo.devi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t is recommended to call endpwent() if the program won't acc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password database any mo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SUL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functions getpwent(), getpwnam() and getpwuid() return a val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pointer to a passwd structure on success and a null pointer if 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of database is reached or an error occurs. The functions endpwent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nd setpwent() have no return val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RR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[ENOENT] -- the netinfo.device could not be ope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Other netinfo.device IO errors can be retrieved by ug_GetErr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miTCP:db/passwd    The password database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getgrent(), netinfo.device/passw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HIS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functions getpwent(), getpwnam(), getpwuid(), setpwent()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endpwent() functions appeared in Version 7 AT&amp;T UNI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se functions leave their results in an internal static object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return a pointer to that object. Subsequent calls to these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will modify the same object. If you need re-entrant operation,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hould use directly the netinfo.devi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OMPATI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BSD passwd database handling routines setpwfile()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etpassent() are fairly useless in a networked environment and th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re not implemen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rgroup.library/getspgrp                         usergroup.library/getspgr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getpgrp - get process group ident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#include &lt;libraries/usergroup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essionid = getpgrp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D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pid_t getpgrp(void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getpgrp() function returns the process group id for the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process.  Currently, the process group ID is the same as the se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D. The 0 is valid process group ID for console ses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Upon successful completion, the value of the process group ID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returned.  Otherwise, a value of -1 is returned and an error cod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tored to global errno loc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RR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[ESRCH]   The calling process don't belong to any process grou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etsid(),  exec.library/FindTask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rgroup.library/getuid                             usergroup.library/getu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getuid, geteuid - get user process ident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getgid, getegid - get group process ident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ruid = getuid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D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uid_t getuid(void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euid = geteuid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D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uid_t geteuid(void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rgid = getgid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D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gid_t getgid(void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egid = getegid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D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gid_t getegid(void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getuid() function returns the real user ID of the cal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process, geteuid() returns the effective user ID of the cal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proc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getgid() function returns the real group ID of the cal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process, getegid() returns the effective group ID of the cal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proc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real user ID and real group ID is specified at login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real ID is the ID of the user who invoked the program.  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effective user and gourp ID gives the process additional permis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during the execution of `set-user-ID' or `set-group-ID' 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programs, functions getgid() and getuid () are used to determin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real-ids of the calling proc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getuid(), geteuid(), getgid(), and getegid() function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lways successful, and no return value is reserved to indicate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err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ny task can call these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getgroups(), setuid(), setreuid(), setgid(), setregid(), setgroups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rgroup.library/getumask                         usergroup.library/getumas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getumask - get file creation mode mas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#include &lt;sys/stat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oldmask = getumask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D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mode_t getumask(void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getumask() routine sets the process's file mode creation mask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numask and returns the previous value of the mask.  The 9 low-or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ccess permission bits of numask are used by Unix-compati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filesystems, for examble by NFS, to turn off corresponding b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requested in file m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value of the file mode mask is returned by the ca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RR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getumask() function is always successfu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umask()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rgroup.library/getutent                         usergroup.library/getut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getutsid, getutent, setutent, endutent - utmp database oper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#include &lt;utmp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utmpent = getutsid(si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D0              D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truct utmp *getutsid(long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utmpent = getutent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D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truct utmp *getutent(void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etutent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void setutent(void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endutent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void endutent(void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se functions operate on the utmp database.  There is an utm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entry for each active session.  A session is started with log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ommand and finished with logout comm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entry returned by each reading function is defined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tructure utmp found in the include file &lt;utmp.h&gt;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struct utmp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long    ut_time;              /* the login tim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long    ut_sid;               /* session ID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char    ut_name[UT_NAMESIZE]; /* the login nam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char    ut_line[UT_LINESIZE]; /* the name of login devic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char    ut_host[UT_HOSTSIZE]; /* where the login originated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getutsid() function search the utmp database for the giv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ession id, returning the first one encountered.  The getutent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function sequentially reads the utmp database.  Both functions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open the utmp database, if necessa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setutent() function opens the utmp database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endutent() function closes the utmp database. 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recommended to call endutent() if the program won't acc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utmp database any mo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functions getutsid() and getutent() return a pointer to the utm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entry if successful; if the end of database is reached or an 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occurs a null pointer is returned.  The functions endutent()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etutent() have no return val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RR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[ENOENT] -- no utmp entries were avail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getutent() and getutsid() function leave their result in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nternal static object and return a pointer to that obje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ubsequent calls to the same function will modify the same obje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urrent implementation allows only one user to be logg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oncurrent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rgroup.library/initgroups                     usergroup.library/initgrou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nitgroups - initialize group access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error = initgroups(name, basegi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0                 A0     D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nt initgroups(const char *, gid_t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initgroups() function reads through the group file and sets up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group access list for the user specified in name. The basegid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utomatically included in the groups list.  Typically this valu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given as the group number from the password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initgroups() function returns -1 if the process has got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necessary privileges, zero if the call is succesfu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miTCP:db/gro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etgroups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HIS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initgroups function appeared in 4.2BS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rgroup.library/MU2UG                               usergroup.library/MU2U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MU2ID - macro converting MultiUser id to usergroup 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D2MU - macro converting usergroup id to MultiUser 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ug_id = MU2ID(mu_i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mu_id = ID2MU(ug_i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se macros are used to convert between different user 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formats.  The mu_id is in the format used by MultiUser file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nd multiuser.library.  The ug_id is the format used by Unix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usergroup.libra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Most of the id values are identical in usergroup.library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multiuser.library. However, these two exceptions have values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usergroup.library  multiuser.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uper-user          0              655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nobody             -2                 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 AND RESUL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mu_id    - user ID in MultiUser form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ug_id    - user ID in usergroup form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usergroup id values that won't fit into UWORD are trunc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rgroup.library/setgroups                       usergroup.library/setgrou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etgroups - set group access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uccess = setgroups(ngroups, gidse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D0                  D0       A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nt setgroups(int, const gid_t *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etgroups() sets the group access list of the current user proc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ccording to the array gidset. The parameter ngroups indicat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number of entries in the array and must be no more than NGROUPS,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defined in &lt;libraries/usergroup.h&gt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Only the super-user may set new groups. The super-user can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et illegal groups (-1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 0 value is returned on success, -1 on error, with an 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ode stored in errno and available with ug_GetErr() fun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RR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[EINVAL]    An illegal group id was specifi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[EPERM]     The caller has got no necessary privileg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[EFAULT]    The address specified for gidset is illeg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ny task can call this fun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getgroups(), initgroups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rgroup.library/setlastlog                     usergroup.library/setlast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etlastlog - login an u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#include &lt;utmp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lastlogin = setlastlog(uid, name, console, hos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truct lastlog setlastlog(uid_t, char *, char *, char *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setlastlog function is used to register user logging in.  Ea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ime a user is logging in, the function setlastlog() should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alled to register that ev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uid     -- the uid of user logging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name    -- the user login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onsole -- the console handler name (from ug_GetConsole(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host    -- the host which the user is logging in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setlastlog() function returns an success indicator, 0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all was successful, -1 otherwise.  The error code is set if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error occu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RR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setlastlog() can have following error cod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[EFAULT] -- the utmp entry cannot be acces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[ENOMEM] -- the memory has been exhaus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[ENOENT] -- cannot access utmp datab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urrent implementation stores only the lastlog data of the la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user logged 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getutent(), getlastlog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rgroup.library/setlogin                         usergroup.library/setlog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etlogin - set login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uccess = setlogin(nam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D0                 A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nt setlogin(const char *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function setlogin() sets the login name of the user associ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with the current session to name. This call is restricted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uper-user, and is normally used only when a new session is be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reated on behalf of the named user (for example, at login time,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when a remote shell is invoked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name     - Buffer to hold login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f a call to setlogin() succeeds, a value of 0 is returned. 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etlogin() fails, a value of -1 is returned and an error cod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placed into global errno loc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RR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[EPERM]  - The caller has got no necessary privileg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[EFAULT] - The name parameter gave an invalid addr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[EINVAL] - The name parameter pointed to a string that was too lo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Login names are limited to MAXLOGNAME (from &lt;sys/param.h&gt;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haracters, currently 16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getlogin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rgroup.library/setsid                             usergroup.library/sets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etsid - create a new se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#include &lt;unistd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essionid = setsid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D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pid_t setsid(void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setsid() function creates a new session when the cal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process is not a process group leader.  The calling proc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n becomes the session leader of this session and the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process in the new ses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Upon successful completion, the value of the new session ID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returned.  Otherwise, a value of -1 is returned and an 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code is  stored to global errno loc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RR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[EPERM]   The calling process is already a session lead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getpgrp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rgroup.library/setuid                             usergroup.library/setu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etuid, setreuid - set real and effective user ID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etgid, setregid - set real and effective group ID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uccess = setuid(ui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D0               D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nt setuid(uid_t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uccess = setreuid(ruid, euid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D0                 D0    D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nt setreuid(uid_t, uid_t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uccess = setgid(gi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D0               D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nt setgid(gid_t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uccess = setregid(ruid, eui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D0                 D0    D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nt setregid(gid_t ruid, gid_t euid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real and effective ID's of the current process are set accor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o the arguments.  If ruid or euid is -1, the current uid is fil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n by the system.  Unprivileged users may change the real ID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effective ID and vice-versa; only the super-user may make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hang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TURN VALU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Upon successful completion, a value of 0 is returned. Otherwise,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value of -1 is returned and errno is set to indicate the err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RR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[EPERM]  The current process is not the super-user and a ch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ther than changing the effective id to the real id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pecifi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getuid(), getgid(), geteuid(), getegid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ny task can call these func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HIS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 setuid() and setgid() function calls appeared in Version 6 AT&amp;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UNIX.  The setreuid() and setregid() function calls appear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4.2BS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rgroup.library/ug_GetConsoleName       usergroup.library/ug_GetConsole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ug_GetConsoleName --- Get Console Identifi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name = ug_GetConsoleName(fh, buffer, siz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D0                    D0  A0      D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UBYTE * ug_GetConsoleName(BPTR, UBYTE *, ULON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Get a unique printable identifier for the interactive filehand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is identifier is usually the task name of handler concaten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with message port addr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fh     - An interactive filehand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buffer - Buffer to hold console identifi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ize   - Number of bytes in buff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name - If call is successful, pointer to buffer. NULL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err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May not get the proprer console name for all different conso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handl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dos.library/GetConsoleTask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rgroup.library/ug_GetErr                       usergroup.library/ug_GetEr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ug_GetErr - get current error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error = ug_GetErr(voi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nt ug_GetErr(voi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Most usergroup.library functions return -1 to indicate an err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When this happens (or whatever the defined error return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routine) this routine may be called to determine more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default startup function will redirect the error codes also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global variable `errno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Note: there is no guarantee as to the value returned from ug_GetErr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fter a successful oper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error - error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ug_StrError(), ug_SetupContextTags(), dos.library/IoErr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rgroup.library/ug_GetSalt                     usergroup.library/ug_GetSa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ug_GetSalt - generate password encryption setting for an u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etting = ug_GetSalt(passwd, buffer, siz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D0                   A0      A1     D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UBYTE *ug_GetSalt(const struct passwd *, UBYTE *, ULONG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is function generates a setting parameter, which is us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onfigure the password encryption process.  If an old entry exist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new salt depends on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particular salt format depends on the system security lev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passwd - the old passwd entry for the user, or NULL if there is n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buffer - address of character array, which the new salt is sto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ize   - the number of bytes in the buffer. The buffer should be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st 12 bytes l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TURN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Pointer to the buffer, or NULL if the buffer is too sma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By default the Version 7 UNIX compatible setting is gener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crypt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rgroup.library/ug_OnConsole                 usergroup.library/ug_OnConso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ug_OnConsole - check whether session is on local conso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result = ug_OnConsole(voi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D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BOOL ug_OnConsole(voi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heck if the user is logged on local conso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result - 1 if the user is on conso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0 otherwi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urrently checking is done depending on the process window poin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rgroup.library/ug_SetupContextTags   usergroup.library/ug_SetupContextTa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ug_SetupContextTagList - Set up the caller con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ug_SetupContextTags    -  varargs stub for ug_SetupContextTag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uccess = ug_SetupContextTagList(taglis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D0                               A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ULONG ug_SetupContextTagList(struct TagItem *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uccess = ug_SetupContextTags(..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ULONG ug_SetupContextTags(LONG tag, ...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function ug_SetupContextTags() will prepare the library call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ontex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aglist - pointer to tag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urrently, there are defined tags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UGT_ERRNOPTR  - gives the pointer to the errno variable.  The 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variable is redirected to the scope of the task. 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pointer is NULL, no redirection is done anymo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UGT_ERRNOSIZE - specifies the size of the errno variable. Leg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values are 1, 2 and 4.  The UGT_ERRNOSIZE mus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given with same call if the UGT_ERRNOPTR is give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non-NULL val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UGT_INTRMASK  - specifies the interrupt signal mask. All block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library calls will be interrrupted when a signal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break mask is received. The signals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`mask' are not cleared when a library call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terrupted.  The signals in INTRMASK should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llocated in the context of the owning tas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UGT_OWNER     - changes the owner of this library instance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UGT_OWNET tagData must be a valid task pointer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NULL. If the pointer is NULL, the library will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no owner and any task can become owner by cal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ug_SetupContextTagList(UGT_OWNER, FindTask(NULL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_END)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Most of the library calls are allowed only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wner of library.  Only the owner can CloseLibrary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is libra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f the call is successfull, value of 0 is returned. Otherwis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value -1 is returned. Old context is cleared, if an error occu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error code can be retrieved with function ug_GetErr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RR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[EINVAL]    An illegal input value was specifi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trange and unusual things will happen if the signal allocate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use of the library is included in the mas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ug_GetErr(), --background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rgroup.library/ug_StrError                   usergroup.library/ug_Str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ug_StrError - Return the text associated with error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ext = ug_StrError(cod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0                   D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onst char *ug_StrError(LONG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strerror() function maps the error number specified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errnum parameter to a language-dependent error message string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returns a pointer to the string.  The string pointed to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return value should not be modified by the program, but may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overwritten by a subsequent call to this fun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ode - error code returned by ug_GetErr() fun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ext - text associated with the error 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current implementation will understands also the negative I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error cod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urrently only language available is Englis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ug_GetErr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rgroup.library/umask                               usergroup.library/umas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umask - set file creation mode mas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#include &lt;sys/stat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oldmask = umask(newmask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D0              D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mode_t umask(mode_t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umask() routine sets the process's file mode creation mask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numask and returns the previous value of the mask.  The 9 low-or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ccess permission bits of numask are used by Unix-compati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filesystems, for examble by NFS, to turn off corresponding b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requested in file mode.  This clearing allows each user to restri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default access to his fi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default mask value is 022 (write access for owner only).  Chi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processes should inherit the mask of the calling proc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previous value of the file mode mask is returned by the ca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RR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umask() function is always successfu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getumask()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